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ind w:right="10" w:hanging="0"/>
        <w:jc w:val="center"/>
        <w:rPr/>
      </w:pPr>
      <w:r>
        <w:rPr/>
      </w:r>
    </w:p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3.12.2014                                                                                                   № 75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О внесении изменения в постановление администрации</w:t>
      </w:r>
    </w:p>
    <w:p>
      <w:pPr>
        <w:pStyle w:val="TextBody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TextBody"/>
        <w:rPr>
          <w:b/>
          <w:b/>
        </w:rPr>
      </w:pPr>
      <w:r>
        <w:rPr>
          <w:b/>
        </w:rPr>
        <w:t>от 3 октября 2013 года № 544 «Об утверждении перечня</w:t>
      </w:r>
    </w:p>
    <w:p>
      <w:pPr>
        <w:pStyle w:val="TextBody"/>
        <w:rPr>
          <w:b/>
          <w:b/>
        </w:rPr>
      </w:pPr>
      <w:r>
        <w:rPr>
          <w:b/>
        </w:rPr>
        <w:t xml:space="preserve">мероприятий по организации отдыха, оздоровления и занятости </w:t>
      </w:r>
    </w:p>
    <w:p>
      <w:pPr>
        <w:pStyle w:val="TextBody"/>
        <w:rPr>
          <w:b/>
          <w:b/>
        </w:rPr>
      </w:pPr>
      <w:r>
        <w:rPr>
          <w:b/>
        </w:rPr>
        <w:t xml:space="preserve">детей и подростков в муниципальном образовании </w:t>
      </w:r>
    </w:p>
    <w:p>
      <w:pPr>
        <w:pStyle w:val="TextBody"/>
        <w:rPr>
          <w:b/>
          <w:b/>
        </w:rPr>
      </w:pPr>
      <w:r>
        <w:rPr>
          <w:b/>
        </w:rPr>
        <w:t>Щербиновский район в 2014 году»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both"/>
        <w:rPr/>
      </w:pPr>
      <w:r>
        <w:rPr/>
        <w:t>В целях уточнения расходования средств в рамках перечня мероприятий по организации отдыха, оздоровления и занятости  детей и подростков в муниципальном образовании Щербиновский район в 2014 году п о с т а н о в л я ю:</w:t>
      </w:r>
    </w:p>
    <w:p>
      <w:pPr>
        <w:pStyle w:val="TextBody"/>
        <w:ind w:firstLine="851"/>
        <w:jc w:val="both"/>
        <w:rPr/>
      </w:pPr>
      <w:r>
        <w:rPr/>
        <w:t>1. Внести в постановление администрации муниципального образования Щербиновский район от 3 октября 2013 года № 544 «Об утверждении перечня мероприятий по организации отдыха, оздоровления и занятости детей и подростков в муниципальном образовании Щербиновский район в 2014 году» изменение, изложив приложение к нему в новой редакции (прилагается).</w:t>
      </w:r>
    </w:p>
    <w:p>
      <w:pPr>
        <w:pStyle w:val="TextBody"/>
        <w:ind w:firstLine="851"/>
        <w:jc w:val="both"/>
        <w:rPr/>
      </w:pPr>
      <w:r>
        <w:rPr/>
        <w:t xml:space="preserve">2. Признать утратившими силу: </w:t>
      </w:r>
    </w:p>
    <w:p>
      <w:pPr>
        <w:pStyle w:val="TextBody"/>
        <w:ind w:firstLine="851"/>
        <w:jc w:val="both"/>
        <w:rPr/>
      </w:pPr>
      <w:r>
        <w:rPr/>
        <w:t>1) постановление администрации муниципального образования Щербиновский район от 12 мая 2014 года № 222 «О внесении изменения в постановление администрации муниципального образования Щербиновский район от 3 октября 2013 года № 544 «Об утверждении перечня мероприятий по организации отдыха, оздоровления и занятости детей и подростков в муниципальном образовании Щербиновский район в 2014 году»;</w:t>
      </w:r>
    </w:p>
    <w:p>
      <w:pPr>
        <w:pStyle w:val="TextBody"/>
        <w:ind w:firstLine="851"/>
        <w:jc w:val="both"/>
        <w:rPr/>
      </w:pPr>
      <w:r>
        <w:rPr/>
        <w:t>2) постановление администрации муниципального образования Щербиновский район от 26 июня 2014 года № 310 «О внесении изменения в постановление администрации муниципального образования Щербиновский район от 3 октября 2013 года № 544 «Об утверждении перечня мероприятий по организации отдыха, оздоровления и занятости детей и подростков в муниципальном образовании Щербиновский район в 2014 году».</w:t>
      </w:r>
    </w:p>
    <w:p>
      <w:pPr>
        <w:pStyle w:val="TextBody"/>
        <w:ind w:firstLine="851"/>
        <w:jc w:val="both"/>
        <w:rPr/>
      </w:pPr>
      <w:r>
        <w:rPr>
          <w:bCs/>
          <w:spacing w:val="-8"/>
        </w:rPr>
        <w:t xml:space="preserve"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TextBody"/>
        <w:ind w:firstLine="851"/>
        <w:jc w:val="both"/>
        <w:rPr/>
      </w:pPr>
      <w:r>
        <w:rPr>
          <w:bCs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1"/>
        <w:snapToGrid w:val="false"/>
        <w:ind w:firstLine="851"/>
        <w:jc w:val="both"/>
        <w:rPr/>
      </w:pPr>
      <w:r>
        <w:rPr>
          <w:rFonts w:cs="Times New Roman" w:ascii="Times New Roman" w:hAnsi="Times New Roman"/>
          <w:spacing w:val="10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остановление вступает в силу на следующий день после его официального опубликования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pacing w:val="14"/>
          <w:sz w:val="24"/>
          <w:szCs w:val="24"/>
        </w:rPr>
      </w:pPr>
      <w:r>
        <w:rPr>
          <w:rFonts w:cs="Times New Roman"/>
          <w:spacing w:val="14"/>
          <w:sz w:val="24"/>
          <w:szCs w:val="24"/>
        </w:rPr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  <w:t>Глава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701" w:right="56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 xml:space="preserve">Щербиновский район </w:t>
        <w:tab/>
        <w:tab/>
        <w:tab/>
        <w:tab/>
        <w:tab/>
        <w:tab/>
        <w:tab/>
        <w:tab/>
        <w:t xml:space="preserve">       С.Г.Робилко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48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23.12.2014 № 7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ПРИЛОЖЕ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3 октября 2013 года № 54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постано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 23.12.2014 № 75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организации отдыха, оздоровления и занятости  детей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остков в муниципальном образовании Щербиновский район в 2014 году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599"/>
        <w:gridCol w:w="2832"/>
        <w:gridCol w:w="1979"/>
        <w:gridCol w:w="3327"/>
        <w:gridCol w:w="2291"/>
      </w:tblGrid>
      <w:tr>
        <w:trPr>
          <w:trHeight w:val="1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 по организации отдыха, оздоровления и занятости  детей и</w:t>
            </w:r>
          </w:p>
          <w:p>
            <w:pPr>
              <w:pStyle w:val="Normal"/>
              <w:jc w:val="center"/>
              <w:rPr/>
            </w:pPr>
            <w:r>
              <w:rPr/>
              <w:t>подростков в муниципальном образовании Щербиновский район в 2014 год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циально значимых мероприятий для несовершеннолетних, состоящих на всех видах профилактического учет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ов, туристических слетов, выставок, спортивных соревнований, фестивалей, праздник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управление образования администрации муниципального образования Щербин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(далее - управление образования), учреждения подведомственные управлению образования (далее-учреждения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детей в краевых профильных сменах в каникулярное врем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89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доровление детей в краевых профильных сменах в каникулярное врем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11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детей в лагерях с дневным пребыванием на базе муниципальных образовательных учрежд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доровление детей в лагерях с дневным пребыванием в каникулярное время на базе муниципальных образовательных учреждений (организация питания дет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 </w:t>
            </w:r>
          </w:p>
        </w:tc>
      </w:tr>
      <w:tr>
        <w:trPr>
          <w:trHeight w:val="80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детей в муниципальных профильных сменах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53 940,0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доровление детей в муниципальных профильных сменах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 </w:t>
            </w:r>
          </w:p>
        </w:tc>
      </w:tr>
      <w:tr>
        <w:trPr>
          <w:trHeight w:val="17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, оздоровления детей в лагере труда и отдыха «Мечта», укрепление материально – технической базы лагеря труда и отдыха «Меч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отдыха и оздоровления детей в лагере труда и отдыха «Мечта» в каникулярное время (организация питания детей)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11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несовершеннолетних граждан от 14 до 18 лет в свободное от учебы врем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 666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 трудоустройство несовершеннолетних граждан от 14 до 18 лет в свободное от учебы врем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ивки от дизенте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41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ивки от дизентерии для работников пищеблока лагерей дневного пребывания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циально значимых мероприятий, участие в краевых социально-значимых мероприятиях в том числе (организация доставки, питания, прожи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 766,5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циально</w:t>
            </w:r>
          </w:p>
          <w:p>
            <w:pPr>
              <w:pStyle w:val="Normal"/>
              <w:jc w:val="center"/>
              <w:rPr/>
            </w:pPr>
            <w:r>
              <w:rPr/>
              <w:t>значимых мероприятий,</w:t>
            </w:r>
          </w:p>
          <w:p>
            <w:pPr>
              <w:pStyle w:val="Normal"/>
              <w:jc w:val="center"/>
              <w:rPr/>
            </w:pPr>
            <w:r>
              <w:rPr/>
              <w:t>участие в Краевых социально-значимых мероприятиях в том числе (организация доставки, питания, про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8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униципальных многодневных по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невные туристические мероприятия, многодневные походы с радиальными выходам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, учреждения</w:t>
            </w:r>
          </w:p>
        </w:tc>
      </w:tr>
      <w:tr>
        <w:trPr>
          <w:trHeight w:val="88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алаточного лагер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852,5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доровление детей в палаточном лагер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</w:tr>
      <w:tr>
        <w:trPr>
          <w:trHeight w:val="92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детей из малообеспеченных семей на социально-значимые мероприят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764,1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вка на социально-значимы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по управлению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: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1 540,2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Организация  и участие в проведении социально-значимых мероприятий,  конкурсов, торжественных приемов у главы муниципального района  направленных на пропаганду семейных ценностей, традиций  развитие культуры семейных взаимоотношений, профилактику семейной жестокости, развитие  навыков безопасности жизнедеятельности, формирование нравственных основ семьи, здорового образа жизни,  в том числе: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участия в проведении социально-значимых мероприят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муниципального образования Щербиновский район (далее – отдел культуры), </w:t>
            </w:r>
            <w:r>
              <w:rPr>
                <w:spacing w:val="-4"/>
              </w:rPr>
              <w:t>учреждения подведомственные отделу культуры (далее-учреждения)</w:t>
            </w:r>
          </w:p>
        </w:tc>
      </w:tr>
      <w:tr>
        <w:trPr>
          <w:trHeight w:val="159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й день защиты детей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День Матер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одаренных детей-участников детских творческих коллектив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497,4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здоровления</w:t>
            </w:r>
          </w:p>
          <w:p>
            <w:pPr>
              <w:pStyle w:val="Normal"/>
              <w:jc w:val="center"/>
              <w:rPr/>
            </w:pPr>
            <w:r>
              <w:rPr/>
              <w:t>одаренных дете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по отделу культуры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497,4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II этапа и участие в III и </w:t>
            </w:r>
            <w:r>
              <w:rPr>
                <w:lang w:val="en-US"/>
              </w:rPr>
              <w:t>I</w:t>
            </w:r>
            <w:r>
              <w:rPr/>
              <w:t>V этапах Всекубанских турниров по стритболу и футболу среди детских дворовых команд на Кубок губернатора Краснодарского кра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182,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II этапе по футболу примет участие более 25 команд – 350 человек;</w:t>
            </w:r>
          </w:p>
          <w:p>
            <w:pPr>
              <w:pStyle w:val="Normal"/>
              <w:jc w:val="center"/>
              <w:rPr/>
            </w:pPr>
            <w:r>
              <w:rPr/>
              <w:t>во II этапе по стритболу примет участие более 90 команд – 360 челове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отдел по физической культуре и спорту администрации муниципального образования Щербиновский район (далее-отдел спорта)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отделу спорт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182,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несовершеннолетних граждан от 14 до 18 лет в свободное от учебы врем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ербиновский райо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782,2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лата заработной платы 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делам молодежи администрации муниципального образования Щербиновский район (далее – отдел молодежи), учреждения подведомственные отделу молодежи </w:t>
            </w:r>
          </w:p>
        </w:tc>
      </w:tr>
      <w:tr>
        <w:trPr>
          <w:trHeight w:val="14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тавки детей в краевые и муниципальные лагеря, на зональные краевые и муниципальные социально – значимые мероприят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516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доставки детей в краевые и муниципальные лагеря, на зональные краевые и муниципальные социально – значимые мероприятия, проведение муниципальных смен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олодеж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по отделу молодежи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298,3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новогодних и рождественских праздников, приобретение новогодних подарков для детей-сирот, детей, оставшихся без попечения родителей, детей, воспитывающихся в приемных, патронатных семьях, семьях опекун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508,5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новогодних праздников и приобретение подарков для детей-сирот и детей, оставшихся без попечения родителе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емьи и детства администрации муниципального образования Щербиновский район (далее – отдел семьи)</w:t>
            </w:r>
          </w:p>
        </w:tc>
      </w:tr>
      <w:tr>
        <w:trPr>
          <w:trHeight w:val="1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тавки детей в краевые и муниципальные лагеря, на зональные краевые и муниципальные социально – значимые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91,5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вка детей-сирот и детей, оставшихся без попечения родителей к месту отдыха и обратн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мьи</w:t>
            </w:r>
          </w:p>
        </w:tc>
      </w:tr>
      <w:tr>
        <w:trPr>
          <w:trHeight w:val="14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супружеской любви и семейного счастья (День семьи, любви и верности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дня супружеской любви с приемными родителями и их подопечным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мьи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отделу семь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both"/>
              <w:rPr/>
            </w:pPr>
            <w:r>
              <w:rPr/>
              <w:t>Приобретение медикаментов для летнего оздоровления детей и подрост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е оздоровление детей и подрост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(далее – МБУЗ ЦРБ)</w:t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МБУЗ ЦРБ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униципальных и краевых мероприятиях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несовершеннолетних администрации муниципального образования Щербиновский район (далее – ОДН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ОДН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перечню мероприят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64 518,0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/>
      </w:pPr>
      <w:r>
        <w:rPr/>
        <w:t xml:space="preserve">Начальник отдела по вопросам семьи и детства администрации </w:t>
      </w:r>
    </w:p>
    <w:p>
      <w:pPr>
        <w:pStyle w:val="Normal"/>
        <w:rPr/>
      </w:pPr>
      <w:r>
        <w:rPr/>
        <w:t>муниципального образования Щербиновский район</w:t>
        <w:tab/>
        <w:tab/>
        <w:tab/>
        <w:tab/>
        <w:tab/>
        <w:tab/>
        <w:tab/>
        <w:t xml:space="preserve">                                                  Л.И. Дрыгваль </w:t>
      </w:r>
    </w:p>
    <w:p>
      <w:pPr>
        <w:pStyle w:val="TextBody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38:00Z</dcterms:created>
  <dc:creator>В.А.Унярха</dc:creator>
  <dc:description/>
  <cp:keywords/>
  <dc:language>en-US</dc:language>
  <cp:lastModifiedBy>anikina</cp:lastModifiedBy>
  <cp:lastPrinted>2014-05-27T16:27:00Z</cp:lastPrinted>
  <dcterms:modified xsi:type="dcterms:W3CDTF">2015-01-14T12:04:00Z</dcterms:modified>
  <cp:revision>18</cp:revision>
  <dc:subject/>
  <dc:title>Об утверждении долгосрочной муниципальной целевой программы «Дети Кубани» на 2012 – 2013 годы</dc:title>
</cp:coreProperties>
</file>